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Kokosnuss-Bällc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g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0 g Kokosraspel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äckchen Vanillin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0 ml Batida de Coc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Rosenwass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Tropfen Bittermandelö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Kuvertüre (Zartbitter oder weiß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derzucker, Kokosraspeln, Vanillinzucker, Batida, Rosenwasser und Bittermandelöl in einer Schüssel zu einem Teig verkneten und im Kühlschrank kalt werd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nassen Händen kleine Bällchen formen, auf ein Zahnstocher spießen und in die flüssige Kuvertüre tauche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gibt ca. 40 Stück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8:00Z</dcterms:created>
  <dc:creator>Jana</dc:creator>
  <dc:description/>
  <dc:language>en-US</dc:language>
  <cp:lastModifiedBy>Jana</cp:lastModifiedBy>
  <dcterms:modified xsi:type="dcterms:W3CDTF">2004-07-16T10:48:00Z</dcterms:modified>
  <cp:revision>2</cp:revision>
  <dc:subject/>
  <dc:title/>
</cp:coreProperties>
</file>